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WENTARZ DO GIER RPG</w:t>
      </w:r>
    </w:p>
    <w:p>
      <w:pPr>
        <w:pStyle w:val="Subtitle"/>
        <w:rPr/>
      </w:pPr>
      <w:r>
        <w:rPr/>
        <w:t>By Mentos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o_inv</w:t>
      </w:r>
      <w:r>
        <w:rPr>
          <w:rFonts w:cs="Arial" w:ascii="Arial" w:hAnsi="Arial"/>
          <w:sz w:val="28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event </w:t>
      </w:r>
      <w:r>
        <w:rPr>
          <w:rFonts w:cs="Arial" w:ascii="Arial" w:hAnsi="Arial"/>
          <w:u w:val="single"/>
          <w:lang w:val="en-US"/>
        </w:rPr>
        <w:t>create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Najpierw definiujemy ilość wierszy (poziomych rzędów), oraz kolumn (rzędów pionowych). Ustawiamy grafikę kratki i odległość pomiędzy nimi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green"/>
              </w:rPr>
              <w:t>GML</w:t>
            </w:r>
          </w:p>
        </w:tc>
      </w:tr>
      <w:tr>
        <w:trPr>
          <w:trHeight w:val="106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er=10;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l=15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a=s_krat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t=-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o zrozumiałe, ale dlaczego odstęp ustawiony jest na –1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ze względów estetycznych. Gdy odstęp ustawiony mamy na 0, a grafika kratki ma narysowaną ramkę szerokości jednego piksela, ramka postawiona jest zaraz obok drugiej. Razem daje to ramkę o szerokości 2 pikseli. Przy obramowaniu 1px nie wygląda to ład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lej tworzymy sobie dwie tymczasowe zmienne: ‘ i ‘ oraz ‘ j ‘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ęki temu, będziemy mogli poustawiać pozycje x oraz y kratek, odstępy pomiędzy nimi, rysować ich grafiki, a także ustawiać pozycje przedmiotów, zawartych w środku.</w:t>
      </w:r>
    </w:p>
    <w:p>
      <w:pPr>
        <w:pStyle w:val="Normal"/>
        <w:rPr/>
      </w:pPr>
      <w:r>
        <w:rPr>
          <w:rFonts w:cs="Arial" w:ascii="Arial" w:hAnsi="Arial"/>
        </w:rPr>
        <w:t>Inicjujemy pętlę</w:t>
      </w:r>
      <w:r>
        <w:rPr>
          <w:rFonts w:cs="Arial" w:ascii="Arial" w:hAnsi="Arial"/>
          <w:b/>
          <w:bCs/>
        </w:rPr>
        <w:t xml:space="preserve"> for</w:t>
      </w:r>
      <w:r>
        <w:rPr/>
        <w:t>, w której definiujemy relatywne pozycje x i y wszystkich kratek oraz ich zawartość początkową. Ustawiamy też ID instancji, którą na początku trzymamy (-1, bo nic nie trzymamy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highlight w:val="green"/>
              </w:rPr>
            </w:pPr>
            <w:r>
              <w:rPr>
                <w:highlight w:val="green"/>
              </w:rPr>
              <w:t>G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ar</w:t>
            </w:r>
            <w:r>
              <w:rPr>
                <w:rFonts w:cs="Arial" w:ascii="Arial" w:hAnsi="Arial"/>
              </w:rPr>
              <w:t xml:space="preserve">  i, j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for</w:t>
            </w:r>
            <w:r>
              <w:rPr>
                <w:rFonts w:cs="Arial" w:ascii="Arial" w:hAnsi="Arial"/>
                <w:lang w:val="en-US"/>
              </w:rPr>
              <w:t xml:space="preserve"> ( j=0; j&lt;kol; j+=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</w:t>
            </w:r>
            <w:r>
              <w:rPr>
                <w:rFonts w:cs="Arial" w:ascii="Arial" w:hAnsi="Arial"/>
              </w:rPr>
              <w:t xml:space="preserve"> ( i=0; i&lt;wier; i+=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ratka[i,j] = 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x_kratka[i,j]=x+j*(sprite_get_width(grafika)+ods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y_kratka[i,j]=y+i*(sprite_get_height(grafika)+ods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-1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vent </w:t>
      </w:r>
      <w:r>
        <w:rPr>
          <w:rFonts w:cs="Arial" w:ascii="Arial" w:hAnsi="Arial"/>
          <w:u w:val="single"/>
        </w:rPr>
        <w:t>step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/>
        <w:t>W stepie wyrównujemy trzymany obiekt (jeżeli trzymamy) tak, aby jego środek był pod kursorem. W tym celu jego x ustawiamy na x myszy + różnicę origina i połowy sprite’a. To samo robimy z osią y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highlight w:val="green"/>
              </w:rPr>
            </w:pPr>
            <w:r>
              <w:rPr>
                <w:highlight w:val="green"/>
              </w:rPr>
              <w:t>G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!=-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.x=mouse_x+(sprite_get_xoffset(a.sprite_index)-(sprite_get_width(a.sprite_index)/2)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.y=mouse_y+(sprite_get_yoffset(a.sprite_index)-(sprite_get_height(a.sprite_index)/2)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event </w:t>
      </w:r>
      <w:r>
        <w:rPr>
          <w:rFonts w:cs="Arial" w:ascii="Arial" w:hAnsi="Arial"/>
          <w:u w:val="single"/>
        </w:rPr>
        <w:t>draw:</w:t>
      </w:r>
    </w:p>
    <w:p>
      <w:pPr>
        <w:pStyle w:val="Normal"/>
        <w:rPr/>
      </w:pPr>
      <w:r>
        <w:rPr/>
        <w:t>Wyrównujemy x i y plecaka do viewa, tworzymy tymczasowe zmienne ‘ i ‘ oraz ‘ j ’, inicjujemy pętlę for, rysujemy kratki i wyrównujemy zawartość wszystkich kratek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highlight w:val="green"/>
                <w:lang w:val="en-US"/>
              </w:rPr>
              <w:t>G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x=view_xview[0]+view_wview[0]-kol*(sprite_get_width(grafika)-odst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=view_yview[0]+view_hview[0]-wier*(sprite_get_height(grafika)-odst)-34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r i, j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(j=0;j&lt;kol;j+=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(i=0;i&lt;wier;i+=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_kratka[i,j]=x+j*(sprite_get_width(grafika)+ods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_kratka[i,j]=y+i*(sprite_get_height(grafika)+ods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_sprite(grafika,0,x_kratka[i,j],y_kratka[i,j]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kratka[i,j]!=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tka[i,j].x=x_kratka[i,j]-sprite_get_xoffset(kratka[i,j].sprite_index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atka[i,j].y=y_kratka[i,j]-sprite_get_yoffset(kratka[i,j].sprite_index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az najtrudniejsza część zadania – przenoszenie itemów w plecaku, z plecaka i do plecak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event  </w:t>
      </w:r>
      <w:r>
        <w:rPr>
          <w:rFonts w:cs="Arial" w:ascii="Arial" w:hAnsi="Arial"/>
          <w:u w:val="single"/>
          <w:lang w:val="en-US"/>
        </w:rPr>
        <w:t>global left pressed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pierw patrzymy, czy nasz plecak jest widoczny. Jeżeli jest możemy zacząć od sprawdzenia, czy kursor jest pusty. Gdy wynik jest prawidłowy wykrywamy kolizję kursora z itemem. Gdy takowa istnieje pobieramy ID obiektu pod kursorem. Jeżeli nie ma takiej kolizji inicjujemy pętlę for za pomocą znanych nam już tymczasowych. Teraz możemy sprawdzić, czy kursor wskazuje kratkę. I znowu, w przypadku wyniku pozytywnego, pobieramy ID przedmiotu. Tym razem jednak, musimy wyczyścić pamięć kratki, zmieniając ją na –1. Na początku eventu należy wytworzyć zmienną tymczasową ‘ b ‘, o wartości -1. Dzięki niej będziemy mogli później określić, czy wartość kursora ma być wyczyszczona. Zamykając natomiast warunek if, mający na celu wykrycie początkowej zawartości kursora, zmieniamy zmienną ‘ b ‘ na 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az, gdy już mamy podnoszenie przedmiotów musimy zrobić opuszcz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lszy ciąg kodu będzie zawierał polecenie sprawdzające, czy w momencie kliknięcia kursor nie miał wartości –1. Zainicjujemy pętlę for, która określi pozycję myszy i ewentualnie numer kratki przez nią pokazywany. Teraz sprawdzamy czy w kratce coś było. Jeżeli nie, po prostu ustawiamy wartość kratki na wartość kursora i ów kursor zerujemy. Jeżeli w kratce był jakiś przedmiot, to robimy zamianę. Do tymczasowej ‘ b ’ zdefiniowanej na początku jako –1 zapisujemy ID obiektu z kursora, łapiemy przedmiot z kratki do kursora, i na końcu przenosimy to, co było z kursora przeniesione do zmiennej ‘ b ‘ wsadzamy w kratk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zamknięciu wszystkich warunków i pętli, z wyjątkiem pierwszego if, określamy, czy ‘ b ‘ jest różne od –1. gdy wynik jest pozytywny opróżniamy kursor.</w:t>
      </w:r>
    </w:p>
    <w:p>
      <w:pPr>
        <w:pStyle w:val="Normal"/>
        <w:rPr/>
      </w:pPr>
      <w:r>
        <w:rPr/>
        <w:t>Cały kod wygląda więc tak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highlight w:val="green"/>
              </w:rPr>
            </w:pPr>
            <w:r>
              <w:rPr>
                <w:highlight w:val="green"/>
              </w:rPr>
              <w:t>G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* JEŻELI NASZ EQ JEST WIDOCZNY */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f visible=tru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var i, j, b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=-1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f a=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if collision_point(mouse_x,mouse_y,par_itemy,true,true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a=collision_point(mouse_x,mouse_y,par_itemy,true,true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 jeśli 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r(j=0;j&lt;kol;j+=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or(i=0;i&lt;wier;i+=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if mouse_x&gt;x_kratka[i,j] and mouse_x&lt;x_kratka[i,j]+sprite_get_width(grafika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nd mouse_y&gt;y_kratka[i,j] and mouse_y&lt;y_kratka[i,j]+sprite_get_height(grafik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=kratka[i,j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ratka[i,j]=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=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se if a!=-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{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or(j=0;j&lt;kol;j+=1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r(i=0;i&lt;wier;i+=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f mouse_x&gt;x_kratka[i,j] and mouse_x&lt;x_kratka[i,j]+sprite_get_width(grafika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nd mouse_y&gt;y_kratka[i,j] and mouse_y&lt;y_kratka[i,j]+sprite_get_height(grafik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if kratka[i,j]=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ratka[i,j]=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=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b=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=kratka[i,j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kratka[i,j]=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b=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=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ówiłem więc cały kod obiektu o_inv odpowiedzialnego za inwentar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o_chowanie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 xml:space="preserve">event </w:t>
      </w:r>
      <w:r>
        <w:rPr>
          <w:rFonts w:cs="Arial" w:ascii="Arial" w:hAnsi="Arial"/>
          <w:u w:val="single"/>
        </w:rPr>
        <w:t>create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Tworzymy o_</w:t>
      </w:r>
      <w:r>
        <w:rPr/>
        <w:t>inv – inwentarz, i sprawiamy, aby był niewidzialny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highlight w:val="green"/>
                <w:lang w:val="en-US"/>
              </w:rPr>
              <w:t>G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=instance_create(x,y,o_inv)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.visible=fals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isując jego ID w zmiennej ‘ a ‘, sprawiamy, że będziemy mogli się do niego odnos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vent </w:t>
      </w:r>
      <w:r>
        <w:rPr>
          <w:rFonts w:cs="Arial" w:ascii="Arial" w:hAnsi="Arial"/>
          <w:u w:val="single"/>
        </w:rPr>
        <w:t>draw:</w:t>
      </w:r>
    </w:p>
    <w:p>
      <w:pPr>
        <w:pStyle w:val="Normal"/>
        <w:rPr/>
      </w:pPr>
      <w:r>
        <w:rPr/>
        <w:t>Wyrównujemy do view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highlight w:val="green"/>
                <w:lang w:val="en-US"/>
              </w:rPr>
              <w:t>G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x=view_xview[0]+view_wview[0]-(1+sprite_width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=view_yview[0]+view_hview[0]-(1+sprite_height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Event </w:t>
      </w:r>
      <w:r>
        <w:rPr>
          <w:rFonts w:cs="Arial" w:ascii="Arial" w:hAnsi="Arial"/>
          <w:u w:val="single"/>
          <w:lang w:val="en-US"/>
        </w:rPr>
        <w:t>left pressed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/>
      </w:pPr>
      <w:r>
        <w:rPr/>
        <w:t>Jeżeli EQ jest widoczne, to sprawiamy aby nie było i za pomocą pętli for robimy to samo z zawartością kratek. To samo odwrotnie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highlight w:val="green"/>
              </w:rPr>
            </w:pPr>
            <w:r>
              <w:rPr>
                <w:highlight w:val="green"/>
              </w:rPr>
              <w:t>G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 i, j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if a.visible=fals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{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.visible=true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or(i=0;i&lt;a.wier;i+=1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{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for(j=0;j&lt;a.kol;j+=1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.kratka[i,j].visible=tru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e if a.visible=tr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.visible=fal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or(i=0;i&lt;a.wier;i+=1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{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for(j=0;j&lt;a.kol;j+=1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{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.kratka[i,j].visible=fal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_hud:</w:t>
      </w:r>
    </w:p>
    <w:p>
      <w:pPr>
        <w:pStyle w:val="Normal"/>
        <w:rPr/>
      </w:pPr>
      <w:r>
        <w:rPr>
          <w:rFonts w:cs="Arial" w:ascii="Arial" w:hAnsi="Arial"/>
        </w:rPr>
        <w:t xml:space="preserve">event </w:t>
      </w:r>
      <w:r>
        <w:rPr>
          <w:rFonts w:cs="Arial" w:ascii="Arial" w:hAnsi="Arial"/>
          <w:u w:val="single"/>
        </w:rPr>
        <w:t>draw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/>
        <w:t>ponieważ (nie wiem czemu) razem ze zmianą widzialności EQ zmienia się również widzialność o_chowanie, w hudzie naszej gry musi być umieszczona na stałę taka ikonk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highlight w:val="green"/>
                <w:lang w:val="en-US"/>
              </w:rPr>
              <w:t>GM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_sprite(s_HUD,0,view_xview[0],view_yview[0])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OGÓLNIE MÓWIĄC:</w:t>
      </w:r>
    </w:p>
    <w:p>
      <w:pPr>
        <w:pStyle w:val="Normal"/>
        <w:rPr/>
      </w:pPr>
      <w:r>
        <w:rPr>
          <w:rFonts w:cs="Arial" w:ascii="Arial" w:hAnsi="Arial"/>
        </w:rPr>
        <w:t>Mamy wszystkie potrzebne nam obiekty. Do prawidłowego działania naszego plecaka należ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worzyć obiekt par_itemy, który będzie parentem wszystkich itemó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ieścić w roomie o_chow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wają prace na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ckslot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łaściwości item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9:00Z</dcterms:created>
  <dc:creator>KAPITAN NEMO</dc:creator>
  <dc:description/>
  <dc:language>en-US</dc:language>
  <cp:lastModifiedBy>KAPITAN NEMO</cp:lastModifiedBy>
  <dcterms:modified xsi:type="dcterms:W3CDTF">2010-04-28T13:11:00Z</dcterms:modified>
  <cp:revision>2</cp:revision>
  <dc:subject/>
  <dc:title>o_inv:</dc:title>
</cp:coreProperties>
</file>